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389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February 8 - 12, 2010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Night Mee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1-14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illiam Tynda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3-1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Rich Young Rul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5-14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5 du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/2 day of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726440" cy="752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2 Crooks &amp; 2 Hero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6-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9-1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2 Crooks &amp; 2 Hero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1-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1-1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 st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6-3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 &amp; Think #20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I &amp; 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1-1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3-1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nouns and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5-16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peaking – making an introdu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7-168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3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6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7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4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eography themes up close – plac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-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need each o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1-6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 Tests over 5 stat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untries can help each o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5-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orge Washingto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 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 orders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75310" cy="474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38480" cy="544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minder – Auction is February 26!!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alentine’s Par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99135" cy="673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2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-Controlled vowel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r, err, ur, u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e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r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r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r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ur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ur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r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r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pic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r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s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rp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er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ac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rpris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dven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tt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raig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10 - John 1: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17 – John 6: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And Jesus said to them, ‘I am the bread of life;  he who comes to Me shall never hunger, and he who believes in Me shall never thirst.’ ”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24 – John 14: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Jesus said to him, ‘I am the way, the truth and the life;  no man comes unto the Father except through me.’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r. 3 – John 11:2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Jesus said to her, ‘I am the resurrection and the life;  he who believes in Me, though he may die, he shall live.’”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r. 10 – Matt. 7: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sk and it will be given to you;  seek, and you will find;  knock, and it will be opened to you.”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02:00Z</dcterms:created>
  <dc:creator>SysOp</dc:creator>
  <dc:description/>
  <cp:keywords/>
  <dc:language>en-US</dc:language>
  <cp:lastModifiedBy>CoraLee.Ott</cp:lastModifiedBy>
  <cp:lastPrinted>2009-02-05T09:54:00Z</cp:lastPrinted>
  <dcterms:modified xsi:type="dcterms:W3CDTF">2010-02-04T17:12:00Z</dcterms:modified>
  <cp:revision>5</cp:revision>
  <dc:subject/>
  <dc:title> </dc:title>
</cp:coreProperties>
</file>